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END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1"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480779994">
            <w:r>
              <w:rPr>
                <w:rStyle w:val="IndexLink"/>
                <w:b w:val="false"/>
                <w:bCs w:val="false"/>
                <w:lang w:val="en-US" w:eastAsia="en-US"/>
              </w:rPr>
              <w:t>PART 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GB" w:eastAsia="en-US"/>
            </w:rPr>
          </w:pPr>
          <w:hyperlink w:anchor="__RefHeading___Toc480779995">
            <w:r>
              <w:rPr>
                <w:rStyle w:val="IndexLink"/>
                <w:lang w:val="en-US" w:eastAsia="en-US"/>
              </w:rPr>
              <w:t>PART 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GB" w:eastAsia="en-US"/>
            </w:rPr>
          </w:pPr>
          <w:hyperlink w:anchor="__RefHeading___Toc480779996">
            <w:r>
              <w:rPr>
                <w:rStyle w:val="IndexLink"/>
                <w:lang w:val="en-US" w:eastAsia="en-US"/>
              </w:rPr>
              <w:t>PART C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GB" w:eastAsia="en-US"/>
            </w:rPr>
          </w:pPr>
          <w:hyperlink w:anchor="__RefHeading___Toc480779997">
            <w:r>
              <w:rPr>
                <w:rStyle w:val="IndexLink"/>
                <w:lang w:val="en-US" w:eastAsia="en-US"/>
              </w:rPr>
              <w:t>PART D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GB" w:eastAsia="en-US"/>
            </w:rPr>
          </w:pPr>
          <w:hyperlink w:anchor="__RefHeading___Toc480779998">
            <w:r>
              <w:rPr>
                <w:rStyle w:val="IndexLink"/>
                <w:lang w:val="en-US" w:eastAsia="en-US"/>
              </w:rPr>
              <w:t>PART E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GB" w:eastAsia="en-US"/>
            </w:rPr>
          </w:pPr>
          <w:hyperlink w:anchor="__RefHeading___Toc48077999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ART F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caps/>
          <w:sz w:val="36"/>
          <w:lang w:val="en-US" w:eastAsia="en-US"/>
        </w:rPr>
      </w:pPr>
      <w:r>
        <w:rPr>
          <w:b/>
          <w:bCs/>
          <w:caps/>
          <w:sz w:val="36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PART A: Trends for 64-99 period (6 stations)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PART B: Trends for 78-97 (12 stations)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PART C: Trends for Arosa, Tateno, Belsk, OHP, Boulder, All periods (Assessment Format)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15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ART D: Tests of various periods and various interven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15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ART E: Seasonal trends for Europe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15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ART F: QBO and SOLAR components.</w:t>
        <w:tab/>
      </w:r>
    </w:p>
    <w:p>
      <w:pPr>
        <w:pStyle w:val="Normal"/>
        <w:tabs>
          <w:tab w:val="clear" w:pos="720"/>
          <w:tab w:val="center" w:pos="415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center" w:pos="415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>All figures in parts A, B, D and E are in % per decade for 10 Umkehr Layers, Stars are two combinations of layers 8+9+10 and 3+4.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>In part C we present the trends but in the format usually presented in the Ozone assessment so the comparison is easier.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>Part F contains the solar and QBO amplitudes (no units)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>In ALL the graphs the title concerns the station or the combination of stations as well as the period of analysis.</w:t>
      </w:r>
    </w:p>
    <w:p>
      <w:pPr>
        <w:pStyle w:val="Normal"/>
        <w:tabs>
          <w:tab w:val="clear" w:pos="720"/>
          <w:tab w:val="center" w:pos="4154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80779994"/>
      <w:bookmarkEnd w:id="0"/>
      <w:r>
        <w:rPr/>
        <w:t>PART A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TRENDS FOR THE STATIONS THAT HAVE LONG RECORD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(SEASONAL MODELS 64-99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A1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igure TA2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A3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A4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A5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A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80779995"/>
      <w:bookmarkEnd w:id="1"/>
      <w:r>
        <w:rPr/>
        <w:t>PART B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1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2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3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4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5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6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8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9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10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11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B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2" w:name="__RefHeading___Toc480779996"/>
      <w:bookmarkEnd w:id="2"/>
      <w:r>
        <w:rPr>
          <w:lang w:val="en-US"/>
        </w:rPr>
        <w:t>PART C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1-AROSA 64-99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2-AROSA 64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3-AROSA 78-99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4-AROSA 78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gure TC5-</w:t>
            </w:r>
            <w:r>
              <w:rPr>
                <w:lang w:val="de-DE"/>
              </w:rPr>
              <w:t>TATENO 64-99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5275580" cy="50241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gure TC6-</w:t>
            </w:r>
            <w:r>
              <w:rPr>
                <w:lang w:val="de-DE"/>
              </w:rPr>
              <w:t>TATENO 64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5275580" cy="50241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gure TC7-</w:t>
            </w:r>
            <w:r>
              <w:rPr>
                <w:lang w:val="de-DE"/>
              </w:rPr>
              <w:t>TATENO 78-99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5275580" cy="50241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8-TATENO 78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9-BELSK 64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10-BELSK 78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11-OHP 64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12-OHP 78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13-BOULDER 64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C14-BOULDER 78-97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5580" cy="50241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502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3" w:name="__RefHeading___Toc480779997"/>
      <w:bookmarkEnd w:id="3"/>
      <w:r>
        <w:rPr>
          <w:lang w:val="en-US"/>
        </w:rPr>
        <w:t>PART D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se are the figures for Group of stations separately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D1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D2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D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lustrate the addition of the two last years for Belsk And Arosa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ure TD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llustrate the addition of the two last years for Belsk Arosa and OHP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ure TD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llustrate the Intervention on Belsk and the resulting changes on the 78-97 period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ure TD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llustrate the Intervention on Belsk and the resulting changes on the 78-99 period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ure TD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7485" cy="5140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7485" cy="514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D9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76215" cy="53714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537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D10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71135" cy="38582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385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/>
              </w:rPr>
              <w:t>Figure TD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ne and the same date of intervention (January/89) affects very differently the layers if the record finishes even with only two years difference (here 1997 and 1999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4" w:name="__RefHeading___Toc480779998"/>
      <w:bookmarkEnd w:id="4"/>
      <w:r>
        <w:rPr>
          <w:lang w:val="en-US"/>
        </w:rPr>
        <w:t>PART 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E1 - Four Seasons for Europe 78-97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E2 - Three Natural Seasons for Europ 78-97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76215" cy="45237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480779999"/>
      <w:bookmarkEnd w:id="5"/>
      <w:r>
        <w:rPr>
          <w:lang w:val="en-US"/>
        </w:rPr>
        <w:t>PART F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gure TF1 - Amplitude of the Solar cycle for 26-30 degrees. (errors from Aswan)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f an average solar cycle (120 min to max)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2 –Amplitude Coefficients of the 30mb-50mb wind for 26-30 degrees. (Errors from Aswan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3 –Amplitude of the QBO signal 26-30 degrees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4 -Amplitude of the Solar cycle for Europe. (errors from Arosa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f an average solar cycle (120 min to max)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5 -Amplitude Coefficients of the 30mb-50mb wind for Europe. (errors from Arosa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6 -Amplitude of the QBO signal for Europe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7 -Tateno, Solar Cycle Amplitude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f an average solar cycle (120 min to max)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8 -Tateno, 30 and 50 mb wind, Amplitude Coefficients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ure TF9 -Tateno, QBO Amplitude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76215" cy="45237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452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left="1440" w:hanging="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9:37:00Z</dcterms:created>
  <dc:creator>Evagelos Kosmidis</dc:creator>
  <dc:description/>
  <dc:language>en-US</dc:language>
  <cp:lastModifiedBy>Evagelos Kosmidis</cp:lastModifiedBy>
  <cp:lastPrinted>2000-06-21T09:13:00Z</cp:lastPrinted>
  <dcterms:modified xsi:type="dcterms:W3CDTF">2000-06-21T06:13:00Z</dcterms:modified>
  <cp:revision>14</cp:revision>
  <dc:subject/>
  <dc:title>TRENDS</dc:title>
</cp:coreProperties>
</file>