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7305" cy="1762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7305" cy="1750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7305" cy="1762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7305" cy="17500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7305" cy="17500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7305" cy="17500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7305" cy="1750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7305" cy="18307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7305" cy="1780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7305" cy="1750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7305" cy="17500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7305" cy="17627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7305" cy="17500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7305" cy="17627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7305" cy="17627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eek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Greek" w:hAnsi="Times New Roman Greek" w:eastAsia="Times New Roman Greek" w:cs="Times New Roman Greek"/>
      <w:color w:val="auto"/>
      <w:sz w:val="20"/>
      <w:szCs w:val="20"/>
      <w:lang w:val="el-GR" w:eastAsia="zh-CN" w:bidi="hi-IN"/>
    </w:rPr>
  </w:style>
  <w:style w:type="character" w:styleId="Style14">
    <w:name w:val="ÐñïåðéëåãìÝíç ãñáììáôïóåéñ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07:37:00Z</dcterms:created>
  <dc:creator>Evagelos Kosmidis</dc:creator>
  <dc:description/>
  <dc:language>en-US</dc:language>
  <cp:lastModifiedBy>Evagelos Kosmidis</cp:lastModifiedBy>
  <cp:lastPrinted>1997-03-19T18:24:00Z</cp:lastPrinted>
  <dcterms:modified xsi:type="dcterms:W3CDTF">1997-03-21T07:37:00Z</dcterms:modified>
  <cp:revision>2</cp:revision>
  <dc:subject/>
  <dc:title> 	</dc:title>
</cp:coreProperties>
</file>